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912"/>
        <w:gridCol w:w="3128"/>
        <w:gridCol w:w="4440"/>
      </w:tblGrid>
      <w:tr>
        <w:trPr>
          <w:trHeight w:val="350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8"/>
                <w:szCs w:val="48"/>
              </w:rPr>
              <w:t>Theme:  US Histor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ndamental Ques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  <w:tr>
        <w:trPr>
          <w:trHeight w:val="782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 Literacy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Time, continuity &amp; change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Individuals, groups, institution systems,  &amp; interactions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Global connections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Conflict &amp; cooperation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Diversity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Contributions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Power, authority &amp; governance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Ethics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Civic ideals &amp; practices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Freedom, justice &amp; equality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Rights &amp; responsibilities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Litera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</w:rPr>
              <w:t>Production, distribution,  &amp; consumption of resource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ompetition &amp; interdependenc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ontribu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s/History</w:t>
            </w:r>
          </w:p>
        </w:tc>
      </w:tr>
      <w:tr>
        <w:trPr>
          <w:trHeight w:val="32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cusing Question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>How can our life experiences be viewed as part of the larger human story ?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(continuity and change)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>Is US history a history or a progress ?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 xml:space="preserve"> (continuity &amp; change)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does the legacy of earlier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groups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impact the development of the United States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do events in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one part of the world impact the United States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?  How do events in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parts of the United States impact other parts of the U.S. or the world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>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have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alliances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helped or hindered the development of the United States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What causes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conflict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>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 xml:space="preserve">has diversity contributed to the 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>development of the United States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can one individual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contribute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to change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cusing Question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ow does society </w:t>
            </w:r>
            <w:r>
              <w:rPr>
                <w:i/>
                <w:iCs/>
              </w:rPr>
              <w:t>control</w:t>
            </w:r>
            <w:r>
              <w:rPr/>
              <w:t xml:space="preserve"> individua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are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governments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created, structured, maintained, and changed? 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do the structures and functions of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government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interrelate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When is it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ethical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for society to limit an individual</w:t>
            </w:r>
            <w:r>
              <w:rPr>
                <w:rFonts w:cs="Times New Roman"/>
                <w:color w:val="000000"/>
                <w:sz w:val="26"/>
                <w:szCs w:val="26"/>
              </w:rPr>
              <w:t>’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>s freedoms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What are the roles and </w:t>
            </w:r>
            <w:r>
              <w:rPr>
                <w:i/>
                <w:iCs/>
              </w:rPr>
              <w:t>responsibilities of a citizen</w:t>
            </w:r>
            <w:r>
              <w:rPr/>
              <w:t xml:space="preserve"> in a democracy (</w:t>
            </w:r>
            <w:r>
              <w:rPr>
                <w:i/>
                <w:iCs/>
              </w:rPr>
              <w:t>civic ideals and practices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</w:t>
            </w:r>
            <w:r>
              <w:rPr>
                <w:i/>
                <w:iCs/>
              </w:rPr>
              <w:t>freedom and equality</w:t>
            </w:r>
            <w:r>
              <w:rPr/>
              <w:t xml:space="preserve"> create a just or unjust society?</w:t>
            </w:r>
          </w:p>
          <w:p>
            <w:pPr>
              <w:pStyle w:val="Normal"/>
              <w:rPr/>
            </w:pPr>
            <w:r>
              <w:rPr/>
              <w:t xml:space="preserve">How do governments balance </w:t>
            </w:r>
            <w:r>
              <w:rPr>
                <w:i/>
                <w:iCs/>
              </w:rPr>
              <w:t>the rights</w:t>
            </w:r>
            <w:r>
              <w:rPr/>
              <w:t xml:space="preserve"> of individuals with the common good?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cusing Question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hat impact has scarcity had on the </w:t>
            </w:r>
            <w:r>
              <w:rPr>
                <w:i/>
                <w:iCs/>
              </w:rPr>
              <w:t>production, distribution and consumption of resources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ow did the </w:t>
            </w:r>
            <w:r>
              <w:rPr>
                <w:i/>
                <w:iCs/>
              </w:rPr>
              <w:t>competition</w:t>
            </w:r>
            <w:r>
              <w:rPr/>
              <w:t xml:space="preserve"> for goods and services foster change in the United Stat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historical </w:t>
            </w:r>
            <w:r>
              <w:rPr>
                <w:i/>
                <w:iCs/>
              </w:rPr>
              <w:t>contributions have</w:t>
            </w:r>
            <w:r>
              <w:rPr/>
              <w:t xml:space="preserve"> made a lasting impact on the US economy?</w:t>
            </w:r>
          </w:p>
        </w:tc>
      </w:tr>
      <w:tr>
        <w:trPr>
          <w:trHeight w:val="4508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Cont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graph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in spatial terms (mapping skill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ces and regions (how the US is divid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ysical systems (physical processes that shaped the US; climate, resourc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man systems (human impact on the U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vironment &amp; society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stor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undations of theConstitution &amp; Bill of Righ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flicts in the US and Wor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ology &amp; innov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ibal sovereign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migration &amp; mig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orm Mov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ificant people and events in the major eras of US his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2"/>
              </w:rPr>
              <w:t>International organizations (ie military alliances &amp; trade association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itical Scienc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elopment of la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erican political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2"/>
              </w:rPr>
              <w:t>Landmark Supreme Court decision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itical Science (Continued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sic principles of democracy (freedom, justice &amp; equalit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gislative proc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deral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vic responsi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rpose of gover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on Goo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nomic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and national econo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on and trade associ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depend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al economic systems (ie North v. Sout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overnment regulation of trad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rc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sic economic principals (ie supply &amp; demand, competition, production, capital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havioral 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e to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complish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ereotypes, prejudices &amp; discrimin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flict resolu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</w:rPr>
              <w:t>American identity and divers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MS 5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5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8:00Z</dcterms:created>
  <dc:creator>Beth E. Ratway</dc:creator>
  <dc:description/>
  <cp:keywords/>
  <dc:language>en-US</dc:language>
  <cp:lastModifiedBy>CESA5</cp:lastModifiedBy>
  <dcterms:modified xsi:type="dcterms:W3CDTF">2008-10-23T16:58:00Z</dcterms:modified>
  <cp:revision>2</cp:revision>
  <dc:subject/>
  <dc:title>Grade/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1850542</vt:r8>
  </property>
  <property fmtid="{D5CDD505-2E9C-101B-9397-08002B2CF9AE}" pid="3" name="_AuthorEmail">
    <vt:lpwstr>Beth.Ratway@dpi.state.wi.us</vt:lpwstr>
  </property>
  <property fmtid="{D5CDD505-2E9C-101B-9397-08002B2CF9AE}" pid="4" name="_AuthorEmailDisplayName">
    <vt:lpwstr>Ratway, Beth E.  DPI</vt:lpwstr>
  </property>
  <property fmtid="{D5CDD505-2E9C-101B-9397-08002B2CF9AE}" pid="5" name="_EmailSubject">
    <vt:lpwstr>Sunday</vt:lpwstr>
  </property>
  <property fmtid="{D5CDD505-2E9C-101B-9397-08002B2CF9AE}" pid="6" name="_ReviewingToolsShownOnce">
    <vt:lpwstr/>
  </property>
</Properties>
</file>